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амилия Им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кой вопрос наиболее заинтересовал тебя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кой вопрос ты хорошо знаешь?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кой вопрос ты плохо знаешь?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тов ли ты экспериментировать?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Анкета участника проекта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5:00Z</dcterms:created>
  <dc:creator>Admin</dc:creator>
  <dc:description/>
  <cp:keywords/>
  <dc:language>en-US</dc:language>
  <cp:lastModifiedBy>Admin</cp:lastModifiedBy>
  <dcterms:modified xsi:type="dcterms:W3CDTF">2011-06-01T07:55:00Z</dcterms:modified>
  <cp:revision>2</cp:revision>
  <dc:subject/>
  <dc:title>Фамилия Имя</dc:title>
</cp:coreProperties>
</file>